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bookmarkStart w:id="0" w:name="_Hlk59187025"/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山东工商学院—青岛酒店管理职业技术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酒店管理专业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专本贯通培养转段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——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《酒店服务技能》考试大纲</w:t>
      </w:r>
      <w:bookmarkEnd w:id="0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掌握酒店主要一线部门工作的流程，掌握对客服务技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掌握不同类型客人的服务方法；掌握房务服务的特点和要求；掌握客房服务项目和服务规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掌握客房清扫作业管理和客房清洁卫生质量控制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掌握客房中班夜床服务的操作流程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能够根据不同客源类型进行房间夜床服务的个性化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掌握</w:t>
      </w:r>
      <w:r>
        <w:rPr>
          <w:rFonts w:eastAsia="仿宋" w:cs="仿宋" w:ascii="仿宋" w:hAnsi="仿宋"/>
          <w:kern w:val="0"/>
          <w:sz w:val="32"/>
          <w:szCs w:val="32"/>
        </w:rPr>
        <w:t>VIP</w:t>
      </w:r>
      <w:r>
        <w:rPr>
          <w:rFonts w:ascii="仿宋" w:hAnsi="仿宋" w:cs="仿宋" w:eastAsia="仿宋"/>
          <w:kern w:val="0"/>
          <w:sz w:val="32"/>
          <w:szCs w:val="32"/>
        </w:rPr>
        <w:t>客人的接待流程，独立完成各级别</w:t>
      </w:r>
      <w:r>
        <w:rPr>
          <w:rFonts w:eastAsia="仿宋" w:cs="仿宋" w:ascii="仿宋" w:hAnsi="仿宋"/>
          <w:kern w:val="0"/>
          <w:sz w:val="32"/>
          <w:szCs w:val="32"/>
        </w:rPr>
        <w:t>VIP</w:t>
      </w:r>
      <w:r>
        <w:rPr>
          <w:rFonts w:ascii="仿宋" w:hAnsi="仿宋" w:cs="仿宋" w:eastAsia="仿宋"/>
          <w:kern w:val="0"/>
          <w:sz w:val="32"/>
          <w:szCs w:val="32"/>
        </w:rPr>
        <w:t>客人的接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掌握突发事件的预防与处理方法，能够应对简单的突发事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考试方式及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考核方式：根据命题内容进行房间的夜床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具体要求：每位考生从四类不同客源类型中抽取一类作为客房接待的设计主体（具体命题附后），按照夜床服务流程标准进行设计并现场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四类不同客源：（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）一对新婚夫妇到三亚进行蜜月旅行。（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）来自美国的一对老年夫妇到烟台游玩。（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）一对年轻夫妇带两名幼子到青岛度假；（</w:t>
      </w:r>
      <w:r>
        <w:rPr>
          <w:rFonts w:eastAsia="仿宋" w:cs="仿宋" w:ascii="仿宋" w:hAnsi="仿宋"/>
          <w:kern w:val="0"/>
          <w:sz w:val="32"/>
          <w:szCs w:val="32"/>
        </w:rPr>
        <w:t>4</w:t>
      </w:r>
      <w:r>
        <w:rPr>
          <w:rFonts w:ascii="仿宋" w:hAnsi="仿宋" w:cs="仿宋" w:eastAsia="仿宋"/>
          <w:kern w:val="0"/>
          <w:sz w:val="32"/>
          <w:szCs w:val="32"/>
        </w:rPr>
        <w:t>）一位视力障碍者到北京参加学术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考试地点及场地情况：现场考试地点设在酒店管理实训中心客房实训区，学生从四间不同类型房间任选其一作为考试房间进行设计实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成绩评定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成绩由三部分构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铺床及夜床操作流程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分</w:t>
      </w:r>
      <w:r>
        <w:rPr>
          <w:rFonts w:eastAsia="仿宋" w:cs="仿宋" w:ascii="仿宋" w:hAnsi="仿宋"/>
          <w:kern w:val="0"/>
          <w:sz w:val="32"/>
          <w:szCs w:val="32"/>
        </w:rPr>
        <w:t>+</w:t>
      </w:r>
      <w:r>
        <w:rPr>
          <w:rFonts w:ascii="仿宋" w:hAnsi="仿宋" w:cs="仿宋" w:eastAsia="仿宋"/>
          <w:kern w:val="0"/>
          <w:sz w:val="32"/>
          <w:szCs w:val="32"/>
        </w:rPr>
        <w:t>现场夜床解说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ascii="仿宋" w:hAnsi="仿宋" w:cs="仿宋" w:eastAsia="仿宋"/>
          <w:kern w:val="0"/>
          <w:sz w:val="32"/>
          <w:szCs w:val="32"/>
        </w:rPr>
        <w:t>分</w:t>
      </w:r>
      <w:r>
        <w:rPr>
          <w:rFonts w:eastAsia="仿宋" w:cs="仿宋" w:ascii="仿宋" w:hAnsi="仿宋"/>
          <w:kern w:val="0"/>
          <w:sz w:val="32"/>
          <w:szCs w:val="32"/>
        </w:rPr>
        <w:t>+</w:t>
      </w:r>
      <w:r>
        <w:rPr>
          <w:rFonts w:ascii="仿宋" w:hAnsi="仿宋" w:cs="仿宋" w:eastAsia="仿宋"/>
          <w:kern w:val="0"/>
          <w:sz w:val="32"/>
          <w:szCs w:val="32"/>
        </w:rPr>
        <w:t>个性化创意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分</w:t>
      </w:r>
      <w:r>
        <w:rPr>
          <w:rFonts w:eastAsia="仿宋" w:cs="仿宋" w:ascii="仿宋" w:hAnsi="仿宋"/>
          <w:kern w:val="0"/>
          <w:sz w:val="32"/>
          <w:szCs w:val="32"/>
        </w:rPr>
        <w:t>=100</w:t>
      </w:r>
      <w:r>
        <w:rPr>
          <w:rFonts w:ascii="仿宋" w:hAnsi="仿宋" w:cs="仿宋" w:eastAsia="仿宋"/>
          <w:kern w:val="0"/>
          <w:sz w:val="32"/>
          <w:szCs w:val="32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考试评分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center"/>
        <w:rPr>
          <w:rFonts w:ascii="宋体" w:hAnsi="宋体" w:eastAsia="仿宋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 w:eastAsia="仿宋"/>
          <w:b/>
          <w:bCs/>
          <w:kern w:val="0"/>
          <w:sz w:val="32"/>
          <w:szCs w:val="32"/>
        </w:rPr>
        <w:t>客房服务与管理评分表</w:t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565"/>
        <w:gridCol w:w="825"/>
        <w:gridCol w:w="813"/>
      </w:tblGrid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项目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操作程序及标准（单床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分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床单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开单一次成功（两次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三次及以上不得分）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抛单一次成功（两次及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打单定位一次成功（两次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三次及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床单中线居中，不偏离床中线（偏离床中线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内不扣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-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-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上不得分）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床单正反面准确（毛边向下，抛反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床单表面平整光滑（每条水波纹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包角紧密垂直且平整，式样统一（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度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四边掖边紧密且平整（每条水波纹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被套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一次抛开（两次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三次及以上不得分）、平整光滑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套正反面准确（抛反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套开口在床尾（方向错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枕头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四角到位，饱满挺括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枕头开口朝下并反向床头柜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枕头中线与床中线对齐。（偏离床中线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内不扣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-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枕套沿无折皱，表面平整，自然下垂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2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羽绒被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抓住羽绒被两角一次性套入被套内，抖开被芯，操作规范、利落（两次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三次及以上不得分）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抓住床尾两角抖开羽绒被并一次抛开定位（两次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三次及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子与床头平齐。（以羽绒被翻折处至床头距离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为评判标准，相差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之内不扣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-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-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套中线居中，不偏离床中线（偏离床中线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内不扣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-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-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以上不得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羽绒被在被套内四角到位，饱满、平展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羽绒被在被套内两侧两头平整（一侧一头不平整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套口平整且要收口，羽绒被不外露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两角一致（未收口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被套表面平整光滑（每条水波纹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）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羽绒被在床头翻折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（每相差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不足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不扣分）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0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综合印象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总体效果：三线对齐，床品清洁，平整美观。操作过程规范，动作娴熟、敏捷、声轻，姿态优美，能体现岗位气质和礼节礼貌。整体效果：三线对齐，床品清洁，平整美观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夜床服务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将被子翻折于床上一侧的直角边于被子中线重合（偏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及以内不扣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-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扣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，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及以上不得分）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0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将地巾摆放于折角一侧，地巾靠床头边与被子翻折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45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厘米（靠近床头一侧）齐平，超过不得分；地巾靠床体边与被子下垂边沿垂直齐平，超过不得分；拖鞋摆放于地巾之上，便于使用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69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在床头柜上摆放晚安卡（环保卡）、矿泉水及水杯，物品摆放位置合理，方便客人使用，卫生。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16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夜床现场解说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能够准确分析客情，根据客情进行个性化设计，服务流程阐述完整，语言流畅，表达清晰，符合行业发展实际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16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夜床个性化创意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both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夜床服务流程符合行业标准，夜床服务元素完整，能够根据客人的实际情况适当提供个性化服务设计，创意新颖，能够给客人创造惊喜感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合计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textAlignment w:val="top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分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519" w:right="1519" w:gutter="0" w:header="0" w:top="2007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6:00Z</dcterms:created>
  <dc:creator>Legend User</dc:creator>
  <dc:description/>
  <dc:language>en-US</dc:language>
  <cp:lastModifiedBy>赵六胖了</cp:lastModifiedBy>
  <cp:lastPrinted>2021-12-09T08:52:00Z</cp:lastPrinted>
  <dcterms:modified xsi:type="dcterms:W3CDTF">2023-11-19T04:48:44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79B2792D94180B523F7377335119C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